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52"/>
        </w:rPr>
      </w:pPr>
      <w:r>
        <w:rPr>
          <w:sz w:val="52"/>
        </w:rPr>
        <w:t xml:space="preserve">Comune di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vincia di Alessandria)</w:t>
      </w:r>
    </w:p>
    <w:p>
      <w:pPr>
        <w:pStyle w:val="Heading3"/>
        <w:rPr>
          <w:sz w:val="32"/>
        </w:rPr>
      </w:pPr>
      <w:r>
        <w:rPr>
          <w:sz w:val="32"/>
        </w:rPr>
        <w:t xml:space="preserve">C.O.M. n°  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nza n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ggetto: Ordinanza d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requisizione mezzi</w:t>
      </w:r>
    </w:p>
    <w:p>
      <w:pPr>
        <w:pStyle w:val="Normal"/>
        <w:autoSpaceDE w:val="fals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rPr/>
      </w:pPr>
      <w:r>
        <w:rPr/>
        <w:t>IL SINDAC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Premesso che a causa di .......……….................................................verificatisi il .....................……………………...... riguardante.............................................................., si rende indifferibile e urgente provvedere al ripristino provvisorio del traffico nelle vie comunali, mediante rimozione di macerie, .............……...………….................................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Ritenuta la necessità e l'urgenza di acquisire in uso per giorni ...……...... (descrizione dei mezzi) ............…………………………………………………………………………......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Visto che i mezzi suddetti prontamente reperibili risultano di proprietà di .................................................……………..…………………………………………………..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o l’art. 25 del DP-R. 24.7,1977, n.616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o l’art- 16 del DP-R 6.2.1981, n.66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o l’art-15 della L. 24.2.92, n.225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D.Lgs. 26772000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i gli artt. 108 e 117 del D.l.vo 31.3.98, n.112;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ORDIN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quisizione in uso a favore del Comune di ...................................................... dei mezz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escrizione) ....................…………………………………………………………….. di proprietà d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, per destinarli a ....................................(indicare l’uso), a far tempo dal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di notifica della presente ordinanza e sino a quando non si sarà provveduto a........................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comunque non oltre la data del.............…..... con riserva di procedere con successiv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vedimento alla determinazione dell'indennità di requisizio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sz w:val="32"/>
        </w:rPr>
      </w:pPr>
      <w:r>
        <w:rPr>
          <w:sz w:val="32"/>
        </w:rPr>
        <w:t>RENDE NOT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he a </w:t>
      </w:r>
      <w:r>
        <w:rPr>
          <w:rFonts w:cs="Arial" w:ascii="Arial" w:hAnsi="Arial"/>
          <w:i/>
          <w:iCs/>
          <w:sz w:val="22"/>
          <w:szCs w:val="22"/>
          <w:u w:val="single"/>
        </w:rPr>
        <w:t>norma dell'art.6 della L. 07-08-1990, n. 241</w:t>
      </w:r>
      <w:r>
        <w:rPr>
          <w:rFonts w:cs="Arial" w:ascii="Arial" w:hAnsi="Arial"/>
          <w:sz w:val="22"/>
          <w:szCs w:val="22"/>
        </w:rPr>
        <w:t xml:space="preserve"> il responsabile del provvedimento é il sig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 il quale provvederà all'adozione di tutti gli atti successivi 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guenti , e dei necessari impegni di spesa 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AVVERT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presente provvedimento é pubblicata all'Albo del Comune e notificata a ...........................…………...... e verrà trasmessa alla Regione Piemonte, alla Prefettura ed al COM territorialmente competenti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incaricati della esecuzione della presente ordinanza, i Vigili Urbani, le Forze dell'Ordine.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/>
      </w:pPr>
      <w:r>
        <w:rPr/>
      </w:r>
    </w:p>
    <w:p>
      <w:pPr>
        <w:pStyle w:val="Heading5"/>
        <w:ind w:firstLine="708"/>
        <w:rPr/>
      </w:pPr>
      <w:r>
        <w:rPr/>
        <w:t>IL SINDA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chnic" w:hAnsi="Technic" w:cs="Techn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53:00Z</dcterms:created>
  <dc:creator>Prot Civile</dc:creator>
  <dc:description/>
  <dc:language>en-US</dc:language>
  <cp:lastModifiedBy>filiberto manfredi</cp:lastModifiedBy>
  <dcterms:modified xsi:type="dcterms:W3CDTF">2005-08-19T10:43:00Z</dcterms:modified>
  <cp:revision>6</cp:revision>
  <dc:subject/>
  <dc:title>Requisizione mezzi</dc:title>
</cp:coreProperties>
</file>